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ah Sco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i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maz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c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ertaining</w:t>
      </w:r>
    </w:p>
    <w:p>
      <w:pPr>
        <w:pStyle w:val="Normal"/>
        <w:rPr/>
      </w:pPr>
      <w:r>
        <w:rPr>
          <w:sz w:val="32"/>
          <w:szCs w:val="32"/>
        </w:rPr>
        <w:t>Volunte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llig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n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ld, bad weath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nowing, snow boarding, sled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ristmas, reading,  vacation , fire wo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mid, raining, play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t, swimm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mm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mage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ea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big as Gods  hou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ld as black 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lty like spa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dark as midnigh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\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eat a ti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will get the sic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ant the cak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You will need to bake.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  <w:t>Haiku</w:t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  <w:t>It is cold outside</w:t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  <w:t>Can I open my presents</w:t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  <w:t>There is bad weather</w:t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Algerian;Imprint MT Shadow" w:ascii="Algerian;Imprint MT Shadow" w:hAnsi="Algerian;Imprint MT Shadow"/>
          <w:sz w:val="32"/>
          <w:szCs w:val="32"/>
        </w:rPr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  <w:t>Cinquain</w:t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  <w:t>Noah</w:t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  <w:t>Fast moving</w:t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  <w:t>Walks, sleeps, and runs</w:t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  <w:t>I am nice</w:t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  <w:t>Man</w:t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f I were in charge of the world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’d cancel stealing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 xml:space="preserve">Drugs 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Shots and also shooting.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f I were in charge of the world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There’s be better food’s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Seat’s and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Free to sing up to play sport’s.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f I were in charge of the world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You wouldn’t have home work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You wouldn’t have dirty dish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You wouldn’t have longer time to sleep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Or don’t push you bother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You wouldn’t even have a bother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f I were in change of the world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You’d have easier work to do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All 007 movies would be r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And a person who sometimes forgot to flush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And sometimes forgot to brush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Would still be allow to be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n charge of the world.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magine if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Everything were free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nternet was free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If there was no hunger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There was cure for aids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The world was really like this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Now imagine that.</w:t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Noah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Boy , football, basketball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Relative of Amy, Kevin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Lover of football, candy, and basketball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Who feels happy, cold, and moody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Who needs a car, summer, and money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Who fears snakes, broken bones, and spiders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Who give books, clothes, and cd’s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Would  like to see Go to a Ou game , Viking’s game, and the oceans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</w:t>
      </w:r>
      <w:r>
        <w:rPr>
          <w:rFonts w:cs="Monotype Corsiva" w:ascii="Monotype Corsiva" w:hAnsi="Monotype Corsiva"/>
          <w:sz w:val="32"/>
          <w:szCs w:val="32"/>
        </w:rPr>
        <w:t xml:space="preserve">Resident of Clinton ,ok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Scott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</w:r>
    </w:p>
    <w:p>
      <w:pPr>
        <w:pStyle w:val="Normal"/>
        <w:rPr>
          <w:rFonts w:ascii="Wide Latin;Engravers MT" w:hAnsi="Wide Latin;Engravers MT" w:cs="Wide Latin;Engravers MT"/>
          <w:sz w:val="32"/>
          <w:szCs w:val="32"/>
        </w:rPr>
      </w:pPr>
      <w:r>
        <w:rPr>
          <w:rFonts w:cs="Wide Latin;Engravers MT" w:ascii="Wide Latin;Engravers MT" w:hAnsi="Wide Latin;Engravers MT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de Latin">
    <w:altName w:val="Engravers MT"/>
    <w:charset w:val="00"/>
    <w:family w:val="roman"/>
    <w:pitch w:val="variable"/>
  </w:font>
  <w:font w:name="Castellar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08:00Z</dcterms:created>
  <dc:creator>student</dc:creator>
  <dc:description/>
  <cp:keywords/>
  <dc:language>en-US</dc:language>
  <cp:lastModifiedBy>beatriz.martinez</cp:lastModifiedBy>
  <dcterms:modified xsi:type="dcterms:W3CDTF">2010-12-13T20:08:00Z</dcterms:modified>
  <cp:revision>2</cp:revision>
  <dc:subject/>
  <dc:title>Noah Scott</dc:title>
</cp:coreProperties>
</file>